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36482141"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68868601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4391367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206859207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1643501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204541989"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1104921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56237458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059653935"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94859278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64550095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